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7"/>
        <w:gridCol w:w="555"/>
        <w:gridCol w:w="751"/>
        <w:gridCol w:w="1300"/>
        <w:gridCol w:w="675"/>
        <w:gridCol w:w="1600"/>
        <w:gridCol w:w="160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1.2020    № 99-рс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19.12.2019  № 92-рс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1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61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плановый период  2021 и 2022 годов</w:t>
            </w:r>
          </w:p>
        </w:tc>
      </w:tr>
      <w:tr>
        <w:trPr>
          <w:trHeight w:val="240" w:hRule="atLeast"/>
        </w:trPr>
        <w:tc>
          <w:tcPr>
            <w:tcW w:w="901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1 год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677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6136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48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90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02,1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9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2,4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9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2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9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2,4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9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2,4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5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8,2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,2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3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68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3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68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,2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,2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её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81,8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81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424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1184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22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2161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10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085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93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908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93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908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93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908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6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38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6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38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77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264,7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37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62,8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37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62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5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661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9,2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1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3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5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58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68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688,8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7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7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7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бесплатного питания льготным категориям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,6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3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97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держка образования для детей с ограниченными возможностями здоровь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новых мест в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9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3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83,9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3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8,5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3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8,5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3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3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3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1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3,8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5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2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2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2,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2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89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33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распространение родителям методических пособий по профилактике детского дорожно-транспортного травматизма среди дошкольного, младшего, среднего и старшего возрас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31,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31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59,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0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08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8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64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1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51,6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0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15,4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9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,7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66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288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53,2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3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53,2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8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8,2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3,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3,2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2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35,2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63,7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8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46,6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9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35,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10,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10,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8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11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3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61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3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61,4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народных художественных промысл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6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6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6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1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3,5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1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1,5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2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2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1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1,5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1,5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3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3,5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8,5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4,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3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215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15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78,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9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8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8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8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8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5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5,6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5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3,1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3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2,5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5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87,9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4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3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4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3,9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49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83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1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5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1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55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5,8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8,3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9,7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8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8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8,4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8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4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54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015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08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08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7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27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1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1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9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55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55,8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22,4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4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4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3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42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3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42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8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00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8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00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8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00,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7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7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7,1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03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989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8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634,4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4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17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1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19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4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44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4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44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3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1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5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94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2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8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8,5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8,5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,2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8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6,3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7,7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82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3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6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4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6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8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9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2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2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7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10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7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10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7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10,2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2 гг.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7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10,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,0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0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0,2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98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657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352,4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9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4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50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66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10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совершенствованию системы организации дорожн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11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60,4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11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60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09,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4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09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4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0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4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11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9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9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4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4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4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14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873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32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86,6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32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86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32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86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47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536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6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18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84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18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84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8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24,8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2,9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22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5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9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74,9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74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4,9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4,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5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33,1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4,3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4,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,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2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2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4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0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0,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7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01,9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благоустройству общественных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3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3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1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1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91,8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3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61,6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3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61,6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3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61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3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61,6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7,4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4,8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3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04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2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76,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6,7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0,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01,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1,5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1,5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1,5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6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6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6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2,3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2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6,9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1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44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4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4,7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4,7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</w:tr>
      <w:tr>
        <w:trPr>
          <w:trHeight w:val="8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8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8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9,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,5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4:00Z</dcterms:created>
  <dc:creator>SvetetskayaO</dc:creator>
  <dc:description/>
  <dc:language>en-US</dc:language>
  <cp:lastModifiedBy>SvetetskayaO</cp:lastModifiedBy>
  <dcterms:modified xsi:type="dcterms:W3CDTF">2020-01-30T07:15:00Z</dcterms:modified>
  <cp:revision>1</cp:revision>
  <dc:subject/>
  <dc:title/>
</cp:coreProperties>
</file>